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/>
        <w:object w:dxaOrig="8444" w:dyaOrig="14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8pt;height:713.55pt" filled="f" o:ole="">
            <v:imagedata r:id="rId3" o:title=""/>
          </v:shape>
          <o:OLEObject Type="Embed" ProgID="" ShapeID="ole_rId2" DrawAspect="Content" ObjectID="_972755966" r:id="rId2"/>
        </w:objec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36"/>
          <w:szCs w:val="36"/>
        </w:rPr>
        <w:drawing>
          <wp:inline distT="0" distB="0" distL="0" distR="0">
            <wp:extent cx="68643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36"/>
          <w:szCs w:val="36"/>
        </w:rPr>
        <w:t xml:space="preserve">      </w:t>
      </w:r>
    </w:p>
    <w:p>
      <w:pPr>
        <w:pStyle w:val="Normal"/>
        <w:autoSpaceDE w:val="false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autoSpaceDE w:val="false"/>
        <w:rPr>
          <w:rFonts w:ascii="Book Antiqua" w:hAnsi="Book Antiqua" w:cs="Helvetica"/>
          <w:sz w:val="36"/>
          <w:szCs w:val="36"/>
        </w:rPr>
      </w:pPr>
      <w:r>
        <w:rPr>
          <w:rFonts w:cs="Helvetica" w:ascii="Book Antiqua" w:hAnsi="Book Antiqua"/>
          <w:sz w:val="36"/>
          <w:szCs w:val="36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Il lavoro è stato coordinato da Fiammetta Zaniboni, progettista delle politiche sociali del Comune di Prato e coordinatore dell’Ufficio di Piano della Società della Salute dell’Area Pratese.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Hanno collaborato Michele Parpajola, responsabile dell’Osservatorio Sociale Provinciale, e Francesco Cipriani, direttore dell’U.O. Epidemiologia dell’Azienda USL 4 di Prato.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La redazione del Profilo di Salute è stata curata da Asel srl, su incarico della Provincia di Prato, dall’U.O. Epidemiologia dell’Azienda USL 4 di Prato e dalla Società della Salute dell’Area Pratese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Hanno partecipato al lavoro: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Paolo Sambo, coordinatore area studi sociali Asel s.r.l.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Barbara Bianconi, borsa di studio in epidemiologia Società della Salute 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Anna Cristina Epifani, dirigente medico Azienda USL 4 di Prato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- Francesco Profili, borsa di studio in sistemi informatici / informativi Società della Salute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Marco Rapini, borsa di studio in progettazione integrata Società della Salute 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Salvatore Scorzafave, borsa di studio in epidemiologia Società della Salute 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Si ringraziano tutti gli Uffici ed i Servizi che hanno fornito cortesemente la loro collaborazione.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Ideazione e progettazione della copertina a cura di Francesca Tedeschi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rPr/>
      </w:pPr>
      <w:r>
        <w:rPr>
          <w:rFonts w:cs="Helvetica" w:ascii="Book Antiqua" w:hAnsi="Book Antiqua"/>
        </w:rPr>
        <w:t xml:space="preserve">Sito web Società della Salute: </w:t>
      </w:r>
      <w:r>
        <w:rPr>
          <w:rFonts w:cs="Helvetica" w:ascii="Book Antiqua" w:hAnsi="Book Antiqua"/>
          <w:u w:val="single"/>
        </w:rPr>
        <w:t>http://www.sds.prato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42:00Z</dcterms:created>
  <dc:creator>Posto di lavoro</dc:creator>
  <dc:description/>
  <dc:language>en-US</dc:language>
  <cp:lastModifiedBy>Posto di lavoro</cp:lastModifiedBy>
  <dcterms:modified xsi:type="dcterms:W3CDTF">2007-07-05T16:42:00Z</dcterms:modified>
  <cp:revision>2</cp:revision>
  <dc:subject/>
  <dc:title> </dc:title>
</cp:coreProperties>
</file>